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4.18) 03-06.28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мир    -    Нижний Новгород    рег.    №    33.52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1"/>
        <w:gridCol w:w="5868"/>
      </w:tblGrid>
      <w:tr>
        <w:trPr>
          <w:trHeight w:val="1087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4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Владимир, 600006, Владимирская обл., г.Владимир, ул.Вокзальная, д.1</w:t>
            </w:r>
          </w:p>
        </w:tc>
      </w:tr>
      <w:tr>
        <w:trPr>
          <w:trHeight w:val="544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04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язниковская автостанция, 601443, Владимирская обл., г. Вязники, ул. Ленина, д.55</w:t>
            </w:r>
          </w:p>
        </w:tc>
      </w:tr>
      <w:tr>
        <w:trPr>
          <w:trHeight w:val="824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г. Нижний Новгород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762"/>
        <w:gridCol w:w="4666"/>
      </w:tblGrid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/п</w:t>
            </w:r>
          </w:p>
        </w:tc>
        <w:tc>
          <w:tcPr>
            <w:tcW w:w="4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 прямом направлении</w:t>
            </w:r>
          </w:p>
        </w:tc>
        <w:tc>
          <w:tcPr>
            <w:tcW w:w="4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.Нижегородска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47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ороховец, Владимирская обл.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Мячково, Нижегородская обл.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Чичерево, Нижегородская обл.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Талашманово, Нижегородская обл.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Золино, Нижегородская обл.</w:t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Пыра, Нижегородская обл.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.Лесной, Нижегородская обл.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Гнилицкие Дворики, Нижегородская обл.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Северный, Нижегородская обл.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, Нижегородская обл.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Строителей, Нижегородская обл.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19"/>
        <w:gridCol w:w="4678"/>
      </w:tblGrid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 (в сторону ул.Гордеевская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 (в сторону г.Владимир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Строителей, Нижегородская обл.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, Нижегородская обл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Северный, Нижегородская обл.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, Нижегородская обл.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.Лесной, Нижегородская обл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Пыра, Нижегородская обл.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Золино, Нижегородская обл.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Талашманово, Нижегородская обл.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Чичерево, Нижегородская обл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Мячково, Нижегородская обл.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ороховец, Владимирская обл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осква - Владимир - Нижний Новгород - Казань - 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.Нижегород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8"/>
        <w:gridCol w:w="1692"/>
        <w:gridCol w:w="1620"/>
        <w:gridCol w:w="1364"/>
        <w:gridCol w:w="2012"/>
      </w:tblGrid>
      <w:tr>
        <w:trPr>
          <w:trHeight w:val="286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91"/>
        <w:gridCol w:w="1133"/>
        <w:gridCol w:w="992"/>
        <w:gridCol w:w="1277"/>
        <w:gridCol w:w="850"/>
        <w:gridCol w:w="993"/>
        <w:gridCol w:w="849"/>
        <w:gridCol w:w="993"/>
      </w:tblGrid>
      <w:tr>
        <w:trPr>
          <w:trHeight w:val="468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6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0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:45; 10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0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45; 12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40; 12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21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отправле 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03; 15: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94"/>
        <w:gridCol w:w="1133"/>
        <w:gridCol w:w="992"/>
        <w:gridCol w:w="1277"/>
        <w:gridCol w:w="850"/>
        <w:gridCol w:w="993"/>
        <w:gridCol w:w="849"/>
        <w:gridCol w:w="993"/>
      </w:tblGrid>
      <w:tr>
        <w:trPr>
          <w:trHeight w:val="468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9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213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40; 19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10; 21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58; 21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отправле 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10; 23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w w:val="200"/>
      <w:sz w:val="10"/>
      <w:szCs w:val="1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5</Words>
  <Characters>6927</Characters>
  <CharactersWithSpaces>5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9:09:00Z</dcterms:created>
  <dc:creator/>
  <dc:description/>
  <dc:language>en-US</dc:language>
  <cp:lastModifiedBy/>
  <dcterms:modified xsi:type="dcterms:W3CDTF">2018-06-14T1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